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5034889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967994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6707529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